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опросы к зачету или экзамену по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ПРОЕКТИРОВАНИЕ ЗАГОТОВОК"</w:t>
      </w:r>
    </w:p>
    <w:p>
      <w:pPr>
        <w:pStyle w:val="Normal"/>
        <w:numPr>
          <w:ilvl w:val="0"/>
          <w:numId w:val="1"/>
        </w:numPr>
        <w:rPr/>
      </w:pPr>
      <w:r>
        <w:rPr/>
        <w:t>Оценка технологичности деталей с помощью коэффициентов выхода годного, весовой точности, использования металла.</w:t>
      </w:r>
    </w:p>
    <w:p>
      <w:pPr>
        <w:pStyle w:val="Normal"/>
        <w:numPr>
          <w:ilvl w:val="0"/>
          <w:numId w:val="1"/>
        </w:numPr>
        <w:rPr/>
      </w:pPr>
      <w:r>
        <w:rPr/>
        <w:t>Факторы, влияющие на выбор метода получения заготовки.</w:t>
      </w:r>
    </w:p>
    <w:p>
      <w:pPr>
        <w:pStyle w:val="Normal"/>
        <w:numPr>
          <w:ilvl w:val="0"/>
          <w:numId w:val="1"/>
        </w:numPr>
        <w:rPr/>
      </w:pPr>
      <w:r>
        <w:rPr/>
        <w:t>Сущность литейного производства. преимущества и недостатки литых заготовок.</w:t>
      </w:r>
    </w:p>
    <w:p>
      <w:pPr>
        <w:pStyle w:val="Normal"/>
        <w:numPr>
          <w:ilvl w:val="0"/>
          <w:numId w:val="1"/>
        </w:numPr>
        <w:rPr/>
      </w:pPr>
      <w:r>
        <w:rPr/>
        <w:t>Группы сложности отливок.</w:t>
      </w:r>
    </w:p>
    <w:p>
      <w:pPr>
        <w:pStyle w:val="Normal"/>
        <w:numPr>
          <w:ilvl w:val="0"/>
          <w:numId w:val="1"/>
        </w:numPr>
        <w:rPr/>
      </w:pPr>
      <w:r>
        <w:rPr/>
        <w:t>Материалы, применяемые для производства отливок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литейные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Литье в песчано-глинистые формы. Область применения. преимущества и недостатки.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Литье в оболочковые формы, </w:t>
      </w:r>
      <w:r>
        <w:rPr/>
        <w:t>Область применения, преимущества и недостатки.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Литье по выплавляемым моделям, </w:t>
      </w:r>
      <w:r>
        <w:rPr/>
        <w:t>Область применения, преимущества и недостатки.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Литье по газифицируемым моделям. </w:t>
      </w:r>
      <w:r>
        <w:rPr/>
        <w:t>Область применения, преимущества и недостатки.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 xml:space="preserve">Литье в металлические формы (в кокиль). </w:t>
      </w:r>
      <w:r>
        <w:rPr/>
        <w:t>Область применения, преимущества и недостатки.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Литье под давлением. </w:t>
      </w:r>
      <w:r>
        <w:rPr/>
        <w:t>Область применения, преимущества и недостатки.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Центробежное литье.</w:t>
      </w:r>
      <w:r>
        <w:rPr/>
        <w:t xml:space="preserve"> Область применения, преимущества и недостатки.</w:t>
      </w:r>
    </w:p>
    <w:p>
      <w:pPr>
        <w:pStyle w:val="Normal"/>
        <w:numPr>
          <w:ilvl w:val="0"/>
          <w:numId w:val="1"/>
        </w:numPr>
        <w:rPr/>
      </w:pPr>
      <w:r>
        <w:rPr/>
        <w:t>Электрошлаковое литье. Область применения, преимущества и недостатки.</w:t>
      </w:r>
    </w:p>
    <w:p>
      <w:pPr>
        <w:pStyle w:val="Normal"/>
        <w:numPr>
          <w:ilvl w:val="0"/>
          <w:numId w:val="1"/>
        </w:numPr>
        <w:rPr/>
      </w:pPr>
      <w:r>
        <w:rPr/>
        <w:t>Редкие способы литья.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конструкции литой заготовки. Литейные уклоны. Плоскость разъема формы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чертежа литой детали. основные требования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Методы окончательной обработки и контроль качества отливок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Сущность пластического деформирования металла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Способы отрезки заготовок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Заготовки из сортового и специального проката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Методы получения специального проката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овка. Область применения. преимущества и недостатк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сновные переходы ковк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борудование для ковк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Формирование чертежа поковк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Горячая объемная штамповка. преимущества и недостатк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Штампы для горячей объемной штамповки. Область применения. преимущества и недостатк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борудование для горячей объемной штамповк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Изотермическое деформирование заготовок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Штамповка на молотах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Штамповка на фрикционных прессах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Штамповка на кривошипных прессах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Штамповка на горизонтально-ковочных машинах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Штамповка на гидравлических прессах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азработка чертежа штампованной заготовк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Завершающие операции производства поковок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Холодная объемная штамповка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Листовая штамповка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роизводство заготовок из порошковых материалов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роизводство заготовок из пластмасс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Технико-экономическое обоснование выбора метода получения заготовки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6:39:00Z</dcterms:created>
  <dc:creator>L@G</dc:creator>
  <dc:description/>
  <cp:keywords/>
  <dc:language>en-US</dc:language>
  <cp:lastModifiedBy>lina_tishenko@mail.ru</cp:lastModifiedBy>
  <dcterms:modified xsi:type="dcterms:W3CDTF">2016-08-22T06:47:00Z</dcterms:modified>
  <cp:revision>2</cp:revision>
  <dc:subject/>
  <dc:title>Вопросы к зачету по дисциплине </dc:title>
</cp:coreProperties>
</file>